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Interview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  <w:t>X-ideas presented from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 racer’s point of view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  <w:t xml:space="preserve">X-questions bolded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  <w:t>X- Q&amp;A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>X-reporter and Niki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Lauda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  <w:t>X-from beginning to end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of the interview 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right="27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  <w:t>X-to see what the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right="27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driver has to say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  <w:t xml:space="preserve">X-relates to safety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  <w:t>X-each question is new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idea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  <w:t>X-interview is complete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  <w:t xml:space="preserve">X-to make it sound like </w:t>
      </w:r>
    </w:p>
    <w:p>
      <w:pPr>
        <w:pStyle w:val="Default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The driver speaking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  <w:t xml:space="preserve">X-not many formal </w:t>
      </w:r>
    </w:p>
    <w:p>
      <w:pPr>
        <w:pStyle w:val="Default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words/format because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interview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  <w:t>X-talking point of view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  <w:t xml:space="preserve">X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  <w:t xml:space="preserve">X-informal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5:12:00Z</dcterms:created>
  <dc:creator>Riv Levy</dc:creator>
  <dc:description/>
  <cp:keywords/>
  <dc:language>en-US</dc:language>
  <cp:lastModifiedBy>Kristin Epsaro</cp:lastModifiedBy>
  <cp:lastPrinted>2006-01-12T15:17:00Z</cp:lastPrinted>
  <dcterms:modified xsi:type="dcterms:W3CDTF">2013-02-15T15:19:00Z</dcterms:modified>
  <cp:revision>3</cp:revision>
  <dc:subject>Heinemann--Putz [text]</dc:subject>
  <dc:title>Heinemann--Putz [text]</dc:title>
</cp:coreProperties>
</file>